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278765</wp:posOffset>
                </wp:positionV>
                <wp:extent cx="9543415" cy="625348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240" cy="625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1.95pt;width:751.4pt;height:492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28575</wp:posOffset>
                </wp:positionV>
                <wp:extent cx="1323975" cy="1250950"/>
                <wp:effectExtent l="10160" t="889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1251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0.4pt;margin-top:2.25pt;width:104.2pt;height:98.4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467215" cy="61271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7485" b="16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215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-56515</wp:posOffset>
                </wp:positionV>
                <wp:extent cx="9721850" cy="646239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1800" cy="646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9pt;margin-top:-4.45pt;width:765.45pt;height:508.8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13090</wp:posOffset>
                </wp:positionH>
                <wp:positionV relativeFrom="paragraph">
                  <wp:posOffset>147320</wp:posOffset>
                </wp:positionV>
                <wp:extent cx="1371600" cy="1340485"/>
                <wp:effectExtent l="9525" t="9525" r="1016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40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6.7pt;margin-top:11.6pt;width:107.95pt;height:105.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9597390" cy="632968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03" t="6832" r="50610" b="39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7390" cy="632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184785</wp:posOffset>
                </wp:positionV>
                <wp:extent cx="9679940" cy="644207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0040" cy="64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5pt;margin-top:14.55pt;width:762.15pt;height:507.2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61655</wp:posOffset>
                </wp:positionH>
                <wp:positionV relativeFrom="paragraph">
                  <wp:posOffset>4872355</wp:posOffset>
                </wp:positionV>
                <wp:extent cx="1407795" cy="1313180"/>
                <wp:effectExtent l="10160" t="889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313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65pt;margin-top:383.65pt;width:110.8pt;height:103.3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9479915" cy="63099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249" t="6832" r="883" b="3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9915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-78740</wp:posOffset>
                </wp:positionV>
                <wp:extent cx="4582795" cy="326834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32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-6.2pt;width:360.8pt;height:257.3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39665</wp:posOffset>
                </wp:positionH>
                <wp:positionV relativeFrom="paragraph">
                  <wp:posOffset>-78740</wp:posOffset>
                </wp:positionV>
                <wp:extent cx="4582795" cy="326834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32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95pt;margin-top:-6.2pt;width:360.8pt;height:257.3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12065</wp:posOffset>
                </wp:positionV>
                <wp:extent cx="1024890" cy="952500"/>
                <wp:effectExtent l="9525" t="889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-0.95pt;width:80.65pt;height:74.9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24545</wp:posOffset>
                </wp:positionH>
                <wp:positionV relativeFrom="paragraph">
                  <wp:posOffset>-12065</wp:posOffset>
                </wp:positionV>
                <wp:extent cx="1024890" cy="952500"/>
                <wp:effectExtent l="9525" t="889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3.35pt;margin-top:-0.95pt;width:80.65pt;height:74.9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60875" cy="31178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7485" b="16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4505960" cy="312102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203" t="6832" r="50610" b="39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252730</wp:posOffset>
                </wp:positionV>
                <wp:extent cx="4582795" cy="326834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32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4pt;margin-top:19.9pt;width:360.8pt;height:257.3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6620</wp:posOffset>
                </wp:positionH>
                <wp:positionV relativeFrom="paragraph">
                  <wp:posOffset>2187575</wp:posOffset>
                </wp:positionV>
                <wp:extent cx="1024890" cy="952500"/>
                <wp:effectExtent l="9525" t="889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952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6pt;margin-top:172.25pt;width:80.65pt;height:74.95pt;mso-wrap-style:none;v-text-anchor:middle" type="_x0000_t4"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62145" cy="3130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249" t="6832" r="883" b="33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52400</wp:posOffset>
                </wp:positionH>
                <wp:positionV relativeFrom="paragraph">
                  <wp:posOffset>62230</wp:posOffset>
                </wp:positionV>
                <wp:extent cx="9742170" cy="1682115"/>
                <wp:effectExtent l="6350" t="6985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2320" cy="16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4.9pt;width:767.05pt;height:132.4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 xml:space="preserve">Ящерка грелась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w:rPr>
          <w:rFonts w:cs="Times New Roman" w:ascii="Times New Roman" w:hAnsi="Times New Roman"/>
          <w:b/>
          <w:color w:val="0070C0"/>
          <w:sz w:val="200"/>
          <w:szCs w:val="2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72390</wp:posOffset>
                </wp:positionV>
                <wp:extent cx="8579485" cy="16821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9520" cy="168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5.7pt;width:675.5pt;height:132.4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>на солнышке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w:rPr>
          <w:rFonts w:cs="Times New Roman" w:ascii="Times New Roman" w:hAnsi="Times New Roman"/>
          <w:b/>
          <w:color w:val="0070C0"/>
          <w:sz w:val="200"/>
          <w:szCs w:val="2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07315</wp:posOffset>
                </wp:positionH>
                <wp:positionV relativeFrom="paragraph">
                  <wp:posOffset>62230</wp:posOffset>
                </wp:positionV>
                <wp:extent cx="8229600" cy="1557655"/>
                <wp:effectExtent l="6350" t="6985" r="635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55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5pt;margin-top:4.9pt;width:647.95pt;height:122.6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 xml:space="preserve">Хвост в зубах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w:rPr>
          <w:rFonts w:cs="Times New Roman" w:ascii="Times New Roman" w:hAnsi="Times New Roman"/>
          <w:b/>
          <w:color w:val="0070C0"/>
          <w:sz w:val="200"/>
          <w:szCs w:val="2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07315</wp:posOffset>
                </wp:positionH>
                <wp:positionV relativeFrom="paragraph">
                  <wp:posOffset>5080</wp:posOffset>
                </wp:positionV>
                <wp:extent cx="10415905" cy="1605280"/>
                <wp:effectExtent l="6985" t="635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5880" cy="160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5pt;margin-top:0.4pt;width:820.1pt;height:126.3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>остался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116"/>
          <w:szCs w:val="116"/>
        </w:rPr>
      </w:pPr>
      <w:r>
        <w:rPr>
          <w:rFonts w:cs="Times New Roman" w:ascii="Times New Roman" w:hAnsi="Times New Roman"/>
          <w:b/>
          <w:color w:val="0070C0"/>
          <w:sz w:val="116"/>
          <w:szCs w:val="11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6860</wp:posOffset>
                </wp:positionH>
                <wp:positionV relativeFrom="paragraph">
                  <wp:posOffset>129540</wp:posOffset>
                </wp:positionV>
                <wp:extent cx="6367145" cy="151320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7320" cy="151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8pt;margin-top:10.2pt;width:501.3pt;height:119.1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 xml:space="preserve">Давно под 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w:rPr>
          <w:rFonts w:cs="Times New Roman" w:ascii="Times New Roman" w:hAnsi="Times New Roman"/>
          <w:b/>
          <w:color w:val="0070C0"/>
          <w:sz w:val="200"/>
          <w:szCs w:val="2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70C0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86055</wp:posOffset>
                </wp:positionH>
                <wp:positionV relativeFrom="paragraph">
                  <wp:posOffset>106680</wp:posOffset>
                </wp:positionV>
                <wp:extent cx="8681085" cy="1546860"/>
                <wp:effectExtent l="6985" t="6350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1040" cy="154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65pt;margin-top:8.4pt;width:683.5pt;height:121.7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color w:val="0070C0"/>
          <w:sz w:val="200"/>
          <w:szCs w:val="200"/>
        </w:rPr>
        <w:t>камнем сидит.</w:t>
      </w:r>
    </w:p>
    <w:sectPr>
      <w:type w:val="nextPage"/>
      <w:pgSz w:orient="landscape" w:w="16838" w:h="11906"/>
      <w:pgMar w:left="720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9:48:00Z</dcterms:created>
  <dc:creator>user</dc:creator>
  <dc:description/>
  <cp:keywords/>
  <dc:language>en-US</dc:language>
  <cp:lastModifiedBy>я</cp:lastModifiedBy>
  <cp:lastPrinted>2021-02-09T16:00:00Z</cp:lastPrinted>
  <dcterms:modified xsi:type="dcterms:W3CDTF">2021-02-09T13:08:00Z</dcterms:modified>
  <cp:revision>4</cp:revision>
  <dc:subject/>
  <dc:title/>
</cp:coreProperties>
</file>